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00"/>
        <w:contextualSpacing/>
        <w:jc w:val="both"/>
        <w:rPr/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р. п. Дергачи</w:t>
        <w:tab/>
        <w:tab/>
        <w:tab/>
        <w:tab/>
        <w:tab/>
        <w:tab/>
        <w:tab/>
        <w:t xml:space="preserve">     5 октября 2023 года</w:t>
      </w:r>
    </w:p>
    <w:p>
      <w:pPr>
        <w:pStyle w:val="Normal"/>
        <w:spacing w:lineRule="auto" w:line="312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Акт плановой проверки финансово-хозяйственной деятельности </w:t>
      </w:r>
    </w:p>
    <w:p>
      <w:pPr>
        <w:pStyle w:val="Normal"/>
        <w:spacing w:lineRule="auto" w:line="312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правления образования администрации Дергачевского муниципального района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. 8 ч.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лана работы Контрольно-счетного органа Дергачевского муниципального района на 2023 год, приказом Контрольно-счетного органа Дергачевского муниципального района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№13 от 1 сентября 2023 года </w:t>
      </w:r>
      <w:r>
        <w:rPr>
          <w:rFonts w:eastAsia="Calibri" w:cs="Times New Roman" w:ascii="Times New Roman" w:hAnsi="Times New Roman"/>
          <w:sz w:val="28"/>
          <w:szCs w:val="28"/>
        </w:rPr>
        <w:t>комиссией в составе: Балякина А. В. – председателя, Зотовой Л. В. – инспектора контрольно-счётного органа Дергачевского муниципального района проведена плановая проверка финансово-хозяйстве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Управления образования администрации Дергачевского муниципального района (далее – Управление).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роверки: с 4 сентября по 30 сентября  2023 года.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роверяемый период лицами ответственными за ведение</w:t>
      </w:r>
      <w:r>
        <w:rPr>
          <w:rFonts w:cs="Times New Roman" w:ascii="Times New Roman" w:hAnsi="Times New Roman"/>
          <w:sz w:val="28"/>
          <w:szCs w:val="28"/>
        </w:rPr>
        <w:t xml:space="preserve"> финансово-хозяйственной деятельности были: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-  Саламаткина Наталья Федоровна, с 20 сентября 2022 года – Харюкова Наталья Борисовна;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ентрализованной бухгалтерии – Касперович Татьяна Евгеньевна.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существляет свою деятельность на основании «Положения об Управлении образования администрации Дергачевского муниципального района» утвержденного администрацией Дергачевского муниципального района №20/1р от 19 января 2012 года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имеет свой баланс, гербовую печать и бланки установленной формы с собственной символикой.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: 413440 Саратовская область, р. п. Дергачи пл. М. Горького  д. 5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 6410003292, КПП 641001001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ятельности являются средства федерального, областного и районного бюджетов, средства от предпринимательской деятельности.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учет в Централизованной бухгалтерии осуществляется в соответствии с приказом «О внесении изменений в учетную политику МУ «Централизованная бухгалтерия» управления образования администрации Дергачевского муниципального района на 2020 год» (далее – Учетная политика) начальника Управления №23 от 25 января 2020 года. </w:t>
      </w:r>
    </w:p>
    <w:p>
      <w:pPr>
        <w:pStyle w:val="Normal"/>
        <w:spacing w:lineRule="auto" w:line="312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12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рки установлено:</w:t>
      </w:r>
    </w:p>
    <w:p>
      <w:pPr>
        <w:pStyle w:val="Normal"/>
        <w:spacing w:lineRule="auto" w:line="312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ая политика в части ведения бюджетного учета не  соответствует действующему законодательству. В нарушение ст. 8 Федерального закона от 6 декабря 2011 года №402-ФЗ «О бухгалтерском учете» (далее – 402-ФЗ) в учетной политике отсутствуют: состав и формы отчетност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роприятия по обеспечению сохранности наличных денег при ведении кассовых операций, хранении, транспортировке</w:t>
      </w:r>
      <w:r>
        <w:rPr>
          <w:rFonts w:cs="Times New Roman" w:ascii="Times New Roman" w:hAnsi="Times New Roman"/>
          <w:sz w:val="28"/>
          <w:szCs w:val="28"/>
        </w:rPr>
        <w:t xml:space="preserve">. В нарушение требований действующего законодательства в Учетной политике имеются ссылки на нормы законодательных актов утративших силу: Приказ Минфина №123н, ФЗ-129, Письмо ЦБ 1843-У, Решение ЦБ №40 и другие.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 сотрудников централизованной бухгалтерии разработаны и утверждены установленным порядком.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ргачевского муниципального района от 20 декабря 2021 года №04-33 «О бюджете Дергачевского муниципального района на 2022 год» утверждены сметные назначения Управления в сумме 333920,3 тысяч рублей, с учетом изменений вносимых в течении отчетного периода сумма сметных назначений на конец периода составила 384621,6 тысяча рублей. Кассовое исполнение за 2022 год составило 383259,5 тысяч рублей. 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ведения кассовых операций, сохранности, полноты оприходования, наличия и достоверности документов, являющихся основанием для списания расходов установлено: учет ведется в журнале операций №1 по счету «Касса», движение наличных денежных средств отражается в Кассовой книге установленной формы, в соответствии с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Указанием Банка России от 11 марта 2014 года №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алее – Указание Банка Росс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Лимит кассы на 2022 год установлен приказом руководителя Централизованной бухгалтерии от 9 января 2022 года №8 в сумме 116,366 тысяч рублей. В проверяемом периоде нарушений лимита кассы не выявлено.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 о полной материальной ответственности с лицами ответственными за получение и выдачу наличных денежных средств заключены установленным порядком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 CYR" w:hAnsi="Times New Roman CYR" w:cs="Times New Roman CYR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Указания Банка России в отдельных расходных кассовых ордерах  не указывались паспортные данные получателя денежных средств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наличных денежных средств в кассе Централизованной бухгалтерии проводилось уполномоченными лицами  по приходным и расходным кассовым ордерам установленной формы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контрольных цифр регистра учета и первичных документов установлено: в журнале операций №4 отдельные первичные и оправдательные документы (полученные счета, счет-фактуры) не отражались, отдельные первичные и оправдательные документы отраженные в журнале операций №4 к регистру учета не прилагались; дебиторская, кредиторская задолженность в разрезе контрагентов на начало и конец отчетного периода в журнале операций №4 отражалась неверн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ьные оправдательные документы -  договора, счета, накладные и прочие представлены к проверке в виде ксерокопий.  Акты сверок с контрагентами, представленные к проверке, должным образом не оформлены, графы необходимые к заполнению не заполнены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действующего законодательства в отчетном периоде по учреждению МДОУ «Сказка» в регистре учета №4 дважды отражена задолженность перед ООО «Газпром межрегионгаз Саратов» на общую сумму 190,9 тысяч рублей; аналогично и по МДОУ «Алёнушка» перед ООО «ПластТехКомплект» на сумму 38 тысяч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действующего законодательства акт выполненных работ по договору №22-Д от 15 июля 2022 года на сумму 70 тысяч рублей к проверке не представлен.</w:t>
      </w:r>
    </w:p>
    <w:p>
      <w:pPr>
        <w:pStyle w:val="Normal"/>
        <w:widowControl w:val="false"/>
        <w:autoSpaceDE w:val="false"/>
        <w:spacing w:lineRule="auto" w:line="312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</w:t>
      </w:r>
    </w:p>
    <w:p>
      <w:pPr>
        <w:pStyle w:val="Normal"/>
        <w:widowControl w:val="false"/>
        <w:autoSpaceDE w:val="false"/>
        <w:spacing w:lineRule="auto" w:line="312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порядка начисления и выплаты заработной платы и компенсационных выплат сотрудникам установлено следующее: штатные расписания разработаны и утверждены установленным порядком.</w:t>
      </w:r>
    </w:p>
    <w:p>
      <w:pPr>
        <w:pStyle w:val="ConsPlusNormal"/>
        <w:spacing w:lineRule="auto" w:line="312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нарушение Приказа №52н карточки-справки </w:t>
      </w:r>
      <w:hyperlink w:anchor="Par396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(ф. 0504417)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именяемые для регистрации справочных сведений о заработной плате работника учреждения, в которой, помимо общих сведений о работнике, ежемесячно отражаются по всем источникам финансового обеспечения (деятельности) суммы начисленной заработной платы (оплаты труда) по видам выплат, суммы удержаний (по видам удержаний), сумма к выдаче, в </w:t>
      </w:r>
      <w:r>
        <w:rPr>
          <w:rFonts w:cs="Times New Roman" w:ascii="Times New Roman" w:hAnsi="Times New Roman"/>
          <w:sz w:val="28"/>
          <w:szCs w:val="28"/>
        </w:rPr>
        <w:t>Централизованной бухгалтери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 велись.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й проверкой правильности учета операций по выбытию и перемещению нефинансовых активов установлено: журнал операций №7 «Журнал операций по выбытию и перемещению нефинансовых активов» на момент проведения проверки  полностью на бумажном носителе сформирован не был.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 учет драгоценных металлов входящих в состав покупных комплектующих деталей, изделий и приборов, в Централизованной бухгалтерии организован не был. 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Приказа Минфина России от 31 декабря 2016 года №257н «Об утверждении федерального стандарта бухгалтерского учета для организаций государственного сектора «Основные средства» (далее -  Приказ №257) учет основных средств в Централизованной бухгалтерии организован не был; остатки, движение основных средств и материальных запасов (за исключением расхода материальных запасов) в регистре учета №7 в течении отчетного периода не отражалось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действующего законодательства отдельные объекты основных средств приобретенные Управлением в отчетном периоде в составе основных средств не отражены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платежными поручениями №6420 от 11 мая 2022 года на сумму 11,3 тысяч рублей оплачено приобретение «контейнер для твердых бытовых отходов», №017196 от 17 ноября 2022 года на сумму 8,06 тысяч рублей оплачен «планшет </w:t>
      </w:r>
      <w:r>
        <w:rPr>
          <w:rFonts w:cs="Times New Roman" w:ascii="Times New Roman" w:hAnsi="Times New Roman"/>
          <w:sz w:val="28"/>
          <w:szCs w:val="28"/>
          <w:lang w:val="en-US"/>
        </w:rPr>
        <w:t>BQ</w:t>
      </w:r>
      <w:r>
        <w:rPr>
          <w:rFonts w:cs="Times New Roman" w:ascii="Times New Roman" w:hAnsi="Times New Roman"/>
          <w:sz w:val="28"/>
          <w:szCs w:val="28"/>
        </w:rPr>
        <w:t>», №014077, 014080 от 20 сентября 2022 года на общую сумму 14,8 тысяч рублей оплачено приобретение «В/нагреватель 80 л Термекс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статье бюджетной классификации 346 – «Увеличение стоимости прочих материальных запасов», следовало оплатить по подстатье 310 – «Увеличение стоимости основных средств» с одновременным отражением при поступлении вышеуказанных основных средств на соответствующих счетах бюджетного учета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огично платежным поручением №016368 от 9 ноября 2022 года на сумму 62 тысячи рублей оплачено приобретение «тахограф без </w:t>
      </w:r>
      <w:r>
        <w:rPr>
          <w:rFonts w:cs="Times New Roman" w:ascii="Times New Roman" w:hAnsi="Times New Roman"/>
          <w:sz w:val="28"/>
          <w:szCs w:val="28"/>
          <w:lang w:val="en-US"/>
        </w:rPr>
        <w:t>GPRS</w:t>
      </w:r>
      <w:r>
        <w:rPr>
          <w:rFonts w:cs="Times New Roman" w:ascii="Times New Roman" w:hAnsi="Times New Roman"/>
          <w:sz w:val="28"/>
          <w:szCs w:val="28"/>
        </w:rPr>
        <w:t>, с СКЗИ» по подстатье бюджетной классификации 225 «Работы, услуги по содержанию имущества»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действующего законодательства в инвентарных карточках краткая индивидуальная характеристика объекта, сведения о содержании драгоценных металлов не проставлялись. 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Приказа №52н ведомости выдачи материальных ценностей на нужды учреждения (код </w:t>
      </w:r>
      <w:hyperlink w:anchor="Par3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05042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оборотные ведомости по нефинансовым активам (код </w:t>
      </w:r>
      <w:hyperlink w:anchor="Par85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0504035</w:t>
        </w:r>
      </w:hyperlink>
      <w:r>
        <w:rPr>
          <w:rFonts w:cs="Times New Roman" w:ascii="Times New Roman" w:hAnsi="Times New Roman"/>
          <w:sz w:val="28"/>
          <w:szCs w:val="28"/>
        </w:rPr>
        <w:t>) в Централизованной бухгалтерии не составлялись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Приказа №52н книги учета материальных ценностей  по учреждениям Управления </w:t>
      </w:r>
      <w:hyperlink w:anchor="Par99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05040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учетом по наименованиям, сортам и количеству материалов, готовой продукции, мягкого инвентаря, посуды, объектов библиотечных фондов с использованием отдельных страниц по каждому наименованию объекта учета не заведены. 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писании нефинансовых активов, в том числе запасных частей к автомобилям утилизация не проводилась, договора на сдачу черных и цветных металлов не заключались; запасные части к автомобилям выработавшие свой ресурс в учёте не отражались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действующего законодательства при проведении текущего ремонта в учреждениях Управления силами подразделений Управления дефектные ведомости, акты выполненных работ не составлялись.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402-ФЗ, приказа Минтранса РФ от 18 сентября 2008 года №152 путевые листы учреждений Управления в отчетном периоде должным образом не оформлялись и не сброшюровывались, к проверке  не представлены, журналы выдачи путевых листов к проверке не представлены; в отчетном периоде приобретено горюче-смазочных материалов  учреждениями Управления на общую сумму 1085,3 тысяч рублей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п. 1.5 Приказа Минфина РФ от 13.06.1995 №49</w:t>
        <w:br/>
        <w:t>"Об утверждении Методических указаний по инвентаризации имущества и финансовых обязательств" (далее – Приказ №49) обязательная инвентаризация денежных средств на счетах учреждений, финансовых обязательст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не проводилась, итоги инвентаризации не утверждались.</w:t>
      </w:r>
    </w:p>
    <w:p>
      <w:pPr>
        <w:pStyle w:val="Normal"/>
        <w:widowControl w:val="false"/>
        <w:autoSpaceDE w:val="false"/>
        <w:spacing w:lineRule="auto" w:line="312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выполнения муниципальных программ установлено: муниципальными программами на 2022 год по Управлению предусмотрено выделение финансирования, в том числе по программам: «Развитие образования Дергачевского муниципального района на 2021-2025 годы» - 31517,7 тысяч рублей; «Энергосбережение на 2020-2025 год организациями осуществляющими образовательную деятельность на территории Дергачевского района» - 6740,9 тысяч рублей; «Организация отдыха детей и подростков летом 2022 года» - 945 тысяч рублей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ргачевского муниципального района от 20 декабря 2021 года №04-33 «О бюджете Дергачевского муниципального района на 2022 год» предусмотрено и фактически выделено бюджетных назначений в том числе на реализацию следующих муниципальных программ (с учетом вносимых изменений в течении отчетного периода)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образования Дергачевского муниципального района на 2021-2025 годы» - 83209,5 тысяч рублей; «Энергосбережение на 2020-2025 год организациями осуществляющими образовательную деятельность на территории Дергачевского района» - 4447 тысяч рублей; «Организация отдыха детей и подростков летом 2022 года» - 945 тысяч рублей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через лицевые счета учреждений Управления исполнено: «Развитие образования Дергачевского муниципального района на 2021-2025 годы» - 82996,9 тысяч рублей; «Энергосбережение на 2020-2025 год организациями осуществляющими образовательную деятельность на территории Дергачевского района» - 4447 тысяч рублей; «Организация отдыха детей и подростков летом 2022 года» - 945 тысяч рублей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п. 3 ст. 179 Бюджетного кодекса Р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я о необходимости прекращения или об изменении муниципальных программ (в том числе необходимости изменения объема бюджетных ассигнований на финансовое обеспечение программ) не принимались, ежегодная оценка эффективности реализации программ не проводилась.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тчетном периоде учреждениям Управления предоставлялась субсидия в рамках национального проекта – «Образование» по федеральным проектам – «Цифровая образовательная среда», «Патриотическое воспитание граждан Российской Федерации», «Современная школа» на общую сумму – 13421,5 тысяч рублей.  </w:t>
      </w:r>
      <w:r>
        <w:rPr>
          <w:rFonts w:cs="Times New Roman" w:ascii="Times New Roman" w:hAnsi="Times New Roman"/>
          <w:sz w:val="28"/>
          <w:szCs w:val="28"/>
        </w:rPr>
        <w:t xml:space="preserve">Фактически через лицевые счета учреждений Управления исполне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3421,5 тысяч рублей. Выборочной проверкой вышеуказанных сумм субсидий нарушений не установлено.</w:t>
      </w:r>
    </w:p>
    <w:p>
      <w:pPr>
        <w:pStyle w:val="Normal"/>
        <w:widowControl w:val="false"/>
        <w:autoSpaceDE w:val="false"/>
        <w:spacing w:lineRule="auto" w:line="312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бюджетного учета и отчетности: бюджетный учет  Централизованной бухгалтерией ведется с значительными нарушениями действующего законодательства, так в  нарушение ст. 11 Приказа №157н  – регистры учета за 2022 год своевременно на бумажном носителе не формировались; числовые показатели регистров учета не соответствуют аналогичным показателям Главной книги и данным первичных учетных документов; учет основных средств, материальных запасов, бланков строгой отчетности, ценностей на забалансовых счетах  Централизованной бухгалтерией установленным порядком организован не был.</w:t>
      </w:r>
    </w:p>
    <w:p>
      <w:pPr>
        <w:pStyle w:val="Normal"/>
        <w:widowControl w:val="false"/>
        <w:autoSpaceDE w:val="false"/>
        <w:spacing w:lineRule="auto" w:line="31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зопасные условия для хранения документов бюджетного учета в </w:t>
      </w:r>
      <w:r>
        <w:rPr>
          <w:rFonts w:cs="Times New Roman" w:ascii="Times New Roman" w:hAnsi="Times New Roman"/>
          <w:sz w:val="28"/>
          <w:szCs w:val="28"/>
        </w:rPr>
        <w:t>Централизованной бухгалте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созданы,</w:t>
      </w:r>
      <w:r>
        <w:rPr>
          <w:rFonts w:cs="Times New Roman" w:ascii="Times New Roman" w:hAnsi="Times New Roman"/>
          <w:sz w:val="28"/>
          <w:szCs w:val="28"/>
        </w:rPr>
        <w:t xml:space="preserve"> регистры учета, представленные к проверке не оформлены в соответствии  с требованиями ст.11 Приказа №157н,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к бухгалтерские документы подписью Руководителя ЦБ не скреплялись, нумерация подобранных документов не производилась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отчетность ведется с использованием программных продуктов: АИС «Корона», «1С-Предприятие», «Налогоплательщик», «СУФД».</w:t>
      </w:r>
    </w:p>
    <w:p>
      <w:pPr>
        <w:pStyle w:val="Normal"/>
        <w:spacing w:lineRule="auto" w:line="312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предложений по предыдущим актам проверок финансово-хозяйственной деятельности: проверкой выполнения предложений по Актам плановой проверки финансово-хозяйственной деятельности Управления образования администрации Дергачевского муниципального образования установлено: нарушения указанные в Актах проверки не устранены в части: организации учета основных средств, материалов, бланков строгой отчетности, ценностей на забалансовых счетах; ведения регистров учета и общего документооборота. 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в 2 (двух) экземплярах. </w:t>
      </w:r>
    </w:p>
    <w:p>
      <w:pPr>
        <w:pStyle w:val="Normal"/>
        <w:spacing w:lineRule="auto" w:line="312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12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 органа</w:t>
        <w:tab/>
        <w:tab/>
        <w:t xml:space="preserve"> </w:t>
        <w:tab/>
        <w:t xml:space="preserve"> А. В. Балякин </w:t>
      </w:r>
    </w:p>
    <w:p>
      <w:pPr>
        <w:pStyle w:val="Normal"/>
        <w:spacing w:lineRule="auto" w:line="312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КСО</w:t>
        <w:tab/>
        <w:tab/>
        <w:tab/>
        <w:tab/>
        <w:tab/>
        <w:tab/>
        <w:tab/>
        <w:tab/>
        <w:t>Л.В. Зотова</w:t>
      </w:r>
    </w:p>
    <w:p>
      <w:pPr>
        <w:pStyle w:val="Normal"/>
        <w:spacing w:lineRule="auto" w:line="312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12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ab/>
        <w:t>Н. Б. Харюкова</w:t>
      </w:r>
    </w:p>
    <w:p>
      <w:pPr>
        <w:pStyle w:val="Normal"/>
        <w:spacing w:lineRule="auto" w:line="312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12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ентрализованной бухгалтерии</w:t>
        <w:tab/>
        <w:tab/>
        <w:tab/>
        <w:t>Т. А. Касперович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3:00Z</dcterms:created>
  <dc:creator>iskander198011</dc:creator>
  <dc:description/>
  <cp:keywords/>
  <dc:language>en-US</dc:language>
  <cp:lastModifiedBy>Balyaikin</cp:lastModifiedBy>
  <cp:lastPrinted>2019-09-30T15:45:00Z</cp:lastPrinted>
  <dcterms:modified xsi:type="dcterms:W3CDTF">2023-10-06T09:31:00Z</dcterms:modified>
  <cp:revision>254</cp:revision>
  <dc:subject/>
  <dc:title>р</dc:title>
</cp:coreProperties>
</file>